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Bychawa dnia 07.12.2015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wB-271-1/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>OGŁOSZENIE  O WYBORZE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</w:rPr>
      </w:pPr>
      <w:r>
        <w:rPr>
          <w:b/>
        </w:rPr>
        <w:t>NAJKORZYSTNIEJSZEJ OFERTY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/>
        <w:t>Dyrektor Szkoły Podstawowej w Bychawie zawiadamia o wyborze najkorzystniejszej oferty,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z ofert podlegających ocenie,  w postępowaniu o udzielenie zamówienia publicznego w trybie przetargu nieograniczonego na realizację zadania </w:t>
      </w:r>
      <w:r>
        <w:rPr>
          <w:b/>
        </w:rPr>
        <w:t xml:space="preserve">„Dostawa artykułów żywnościowych do stołówki Szkoły Podstawowej w Bychawie ul. Szkolna 8”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E NR 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brano ofertę złożoną przez: </w:t>
      </w:r>
    </w:p>
    <w:p>
      <w:pPr>
        <w:pStyle w:val="Normal"/>
        <w:jc w:val="both"/>
        <w:rPr/>
      </w:pPr>
      <w:r>
        <w:rPr>
          <w:sz w:val="22"/>
          <w:szCs w:val="22"/>
        </w:rPr>
        <w:t>ALMAX – Dystrybucja Spółka z o. 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anieńszczyzna, 21-002 Jastków / Baza Obrotu Rolnego w Jastkowie/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zasadnienie wyboru oferty: maksymalna liczba punktów – 100 pk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ryteria oceny – cen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ktacja przyznana ofercie w tym kryterium: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E NR 2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zadanie nr 2 nie wpłynęła żadna ofert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E NR 3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rano ofertę złożo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OCANO Sp. z o. o ul. Trembeckiego 11 A 35-234 </w:t>
      </w:r>
    </w:p>
    <w:p>
      <w:pPr>
        <w:pStyle w:val="Normal"/>
        <w:jc w:val="both"/>
        <w:rPr/>
      </w:pPr>
      <w:r>
        <w:rPr>
          <w:sz w:val="22"/>
          <w:szCs w:val="22"/>
        </w:rPr>
        <w:t>Oddział Lublin ul. Bursaki 6, 20-150 Lubli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yboru oferty: maksymalna liczba punktów –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– cen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ktacja przyznana ofercie w tym kryterium: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y firm, siedziby i adresy pozostałych wykonawców, którzy złożyli oferty podlegające ocenie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B SP. z o. o. , 20-703 Lublin, ul. Cisowa 9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unktacja przyznana ofercie w tym kryterium: 91,91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Kabanos SP.J. Robert Kmiecicki, Zdzisław Czuba</w:t>
      </w:r>
    </w:p>
    <w:p>
      <w:pPr>
        <w:pStyle w:val="Normal"/>
        <w:rPr/>
      </w:pPr>
      <w:r>
        <w:rPr/>
        <w:t>26 004 Bieliny, Czaplów ul. Pod Borem 8</w:t>
      </w:r>
    </w:p>
    <w:p>
      <w:pPr>
        <w:pStyle w:val="Normal"/>
        <w:rPr/>
      </w:pPr>
      <w:r>
        <w:rPr/>
        <w:t>Filia 20-234 Lublin  ul. Mełgiewska 20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unktacja przyznana ofercie w tym kryterium: 96,74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ANMIT Anna Gęca, ul. Strojnowskiego 11, 20-386 Lubli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unktacja przyznana ofercie w tym kryterium: 99,03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E NR 4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rano ofertę złożo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ARIS sp. j. Hurtownia Lodów i Mrożonek</w:t>
      </w:r>
    </w:p>
    <w:p>
      <w:pPr>
        <w:pStyle w:val="Normal"/>
        <w:jc w:val="both"/>
        <w:rPr/>
      </w:pPr>
      <w:r>
        <w:rPr>
          <w:sz w:val="22"/>
          <w:szCs w:val="22"/>
        </w:rPr>
        <w:t>Surowiecki Piotr i synowie ul. Wojska Polskiego 2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-300 Janów Lubelsk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yboru oferty: maksymalna liczba punktów –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– cen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ktacja przyznana ofercie w tym kryterium: 100 pkt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E NR 5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brano ofertę złożo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kręgowa Spółdzielnia Mleczar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l. M. J. Piłsudskiego 71</w:t>
      </w:r>
    </w:p>
    <w:p>
      <w:pPr>
        <w:pStyle w:val="Normal"/>
        <w:jc w:val="both"/>
        <w:rPr/>
      </w:pPr>
      <w:r>
        <w:rPr>
          <w:sz w:val="22"/>
          <w:szCs w:val="22"/>
        </w:rPr>
        <w:t>23-100 Bychawa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yboru oferty: maksymalna liczba punktów –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– cen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ktacja przyznana ofercie w tym kryterium: 100 pkt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DANIE NR 6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rano ofertę złożoną przez:</w:t>
      </w:r>
    </w:p>
    <w:p>
      <w:pPr>
        <w:pStyle w:val="Normal"/>
        <w:rPr/>
      </w:pPr>
      <w:r>
        <w:rPr/>
        <w:t>Przedsiębiorstwo Produkcyjno- Handlowe</w:t>
      </w:r>
    </w:p>
    <w:p>
      <w:pPr>
        <w:pStyle w:val="Normal"/>
        <w:rPr/>
      </w:pPr>
      <w:r>
        <w:rPr/>
        <w:t>Lucyna Gołębiowska</w:t>
      </w:r>
    </w:p>
    <w:p>
      <w:pPr>
        <w:pStyle w:val="Normal"/>
        <w:rPr/>
      </w:pPr>
      <w:r>
        <w:rPr/>
        <w:t>ul. Radzyńska5, 20-850 Lubli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yboru oferty: maksymalna liczba punktów –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– cen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ktacja przyznana ofercie w tym kryterium: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y firm, siedziby i adresy pozostałych wykonawców, którzy złożyli oferty podlegające oceni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ŁAD GASTRONOMICZNO HANDLOWY ,, ALICJA ‘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-100 Chełm,  ul Hrubieszowska 54b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ktacja przyznana ofercie w tym kryterium: 89,04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„</w:t>
      </w:r>
      <w:r>
        <w:rPr>
          <w:sz w:val="22"/>
          <w:szCs w:val="22"/>
        </w:rPr>
        <w:t>TOLA” Wyroby Garmażeryjne i Cukiernicz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awomir Zychowicz</w:t>
      </w:r>
    </w:p>
    <w:p>
      <w:pPr>
        <w:pStyle w:val="Normal"/>
        <w:jc w:val="both"/>
        <w:rPr/>
      </w:pPr>
      <w:r>
        <w:rPr>
          <w:sz w:val="22"/>
          <w:szCs w:val="22"/>
        </w:rPr>
        <w:t>Budy Janowskie, ul. Jaśminowa19,05-300 Mińsk Mazowieck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ktacja przyznana ofercie w tym kryterium: 75,47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NR 7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rano ofertę złożo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MINNA SPÓŁDZIELNIA ,,SAMOPOMOC CHŁOPSKA”</w:t>
      </w:r>
    </w:p>
    <w:p>
      <w:pPr>
        <w:pStyle w:val="Normal"/>
        <w:jc w:val="both"/>
        <w:rPr/>
      </w:pPr>
      <w:r>
        <w:rPr>
          <w:sz w:val="22"/>
          <w:szCs w:val="22"/>
        </w:rPr>
        <w:t>ul. Piłsudskiego 33, 23-100 Bychaw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yboru oferty: maksymalna liczba punktów –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– cen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ktacja przyznana ofercie w tym kryterium: 100 p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Dyrektor szkoł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mgr  Małgorzata Tudrujek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27:00Z</dcterms:created>
  <dc:creator>Barbara Pietrzak</dc:creator>
  <dc:description/>
  <cp:keywords/>
  <dc:language>en-US</dc:language>
  <cp:lastModifiedBy>Barbara Pietrzak</cp:lastModifiedBy>
  <cp:lastPrinted>2015-12-07T13:33:00Z</cp:lastPrinted>
  <dcterms:modified xsi:type="dcterms:W3CDTF">2015-12-08T10:27:00Z</dcterms:modified>
  <cp:revision>2</cp:revision>
  <dc:subject/>
  <dc:title/>
</cp:coreProperties>
</file>